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center"/>
        <w:rPr>
          <w:b/>
          <w:b/>
          <w:color w:val="000000"/>
        </w:rPr>
      </w:pPr>
      <w:r>
        <w:rPr>
          <w:b/>
          <w:color w:val="000000"/>
        </w:rPr>
        <w:t>Stanton Network School SWOT Analysis</w:t>
      </w:r>
    </w:p>
    <w:p>
      <w:pPr>
        <w:pStyle w:val="Heading2"/>
        <w:spacing w:before="60" w:after="60"/>
        <w:jc w:val="center"/>
        <w:rPr/>
      </w:pPr>
      <w:r>
        <w:rPr/>
        <w:t>Strengths &amp; Weaknesses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>
          <w:tblHeader w:val="true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trengths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Weaknesses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Enthusiasm of teacher and staff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Well-prepared staff and teachers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Resources provided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Data collection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Communication with community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People – varied experiences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Learning community sharing knowledge and abilities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Cooperation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Implementation of new school programs (i.e., Writers’ Workshop)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Increased staffing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Data collection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Data collection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Staff interventionists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Working together collaboratively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Collegiality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Desire best prospects for children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Desire to improve and innovate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Dedicated staff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Interventionists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Technology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Increased staff (Interventionists, etc.)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Goal setting and moving forward with data analysis (Data Teams and planning time)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Instructional leadership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Staff (Interventionists, Wrap Around Services, Literacy Coach)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Cohorts (Microteaching, Guided Reading)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 xml:space="preserve">Resources (technology, books, professional library)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Resources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Time – extra hour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Staffing – new ideas and motivation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Team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Resources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Assets to people resources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Additional staff Interventionists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Leadership Team model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Additional planning time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Stanton staff Interventionists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Leadership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Resources (SMART Boards, laptops, etc., new reading program)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Writers’ Workshop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Interventionists to provide extra support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Data collection and usage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Shared leadership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 xml:space="preserve">Staff/interventionists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School-wide work together as a team in regard to curriculum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Leadership is approachable and communicates effectively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Opportunity for staff and professional development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Additional staff interventionist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Shared leadership model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Parent engagement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Parent engagement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Use of data to help instruction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Shared leadership model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Ability to have a say in our school’s direction – shared leadership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Additional support staff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More planning times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Parent engagement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Technology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Interventionists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u w:val="single"/>
              </w:rPr>
              <w:t>Resources</w:t>
            </w:r>
            <w:r>
              <w:rPr/>
              <w:t xml:space="preserve"> – additional people – Interventionists, Paras, Administrator, etc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u w:val="single"/>
              </w:rPr>
              <w:t>Shared Leadership</w:t>
            </w:r>
            <w:r>
              <w:rPr/>
              <w:t xml:space="preserve"> – communication/ decision-making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u w:val="single"/>
              </w:rPr>
              <w:t>Professional Development</w:t>
            </w:r>
            <w:r>
              <w:rPr/>
              <w:t xml:space="preserve"> – obvserving/ walkthroughs, Professional Learning Community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Leadership Team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PBIS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School Governance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$ for more resources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Extra help (Interventionists)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Administrators (pulls the team together)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Leadership Team knowledge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Positive attitudes of teachers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New technology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Leadership Team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School Governance Council (SGC)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PBIS Team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Strong Leadership Data Team (ALS) including McREL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Strong Grade 2 &amp; Grade 4 IDTs and leaders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Longer day for instruction – but did it matter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Sensitivity to others’ cultures need to increase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Complaints from some about the work that needs to be done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Commitment of all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Pressures on staff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Lack of time to meet deadlines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Commitment among staff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Discipline strategies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Data – expectations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Financial resources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Inappropriate use of staff member skill set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Consistent discipline/consequences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Inequality among staff members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Lack of proper professional development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Not utilizing all teachers in their professional skill set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Too much open time that could be used for enrichment/increased Specials time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Expectations not realized as I thought this Network model would be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Frustrations with some students’ behavior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Student behavior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Curriculum – not developed enough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No clear consequences for students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“</w:t>
            </w:r>
            <w:r>
              <w:rPr/>
              <w:t>Buy in” from all staff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Financial support was not what we expected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 xml:space="preserve">Parental support and involvement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Curriculum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Data Team process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Providing interventions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u w:val="single"/>
              </w:rPr>
              <w:t>Overload</w:t>
            </w:r>
            <w:r>
              <w:rPr/>
              <w:t xml:space="preserve"> – too many tasks at once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Inexperience with Common Core State Standards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Quality PD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Overwhelming; too much at once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Communication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Deadlines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Too many initiatives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Space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Interventionists pulled for things other than working with students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Behavior of children inconsistent discipline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Too many “plans” - in the beginning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Not always looking at whole student to determine growth - only looking at assessment data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Not enough space!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Appropriate use of staff/faculty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Too many goals/objectives at once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Space – building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Consistent discipline/consequences – PBIS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Changes in curriculum (Writers’ Workshop) unsure about where to go/what to do/grade level expectations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 xml:space="preserve">McREL – not enough support/guidance/ resources for primary grades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Timelines not well thought out (too many assessments at once or too close together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Using results of data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Being on the same page regarding testing/instructions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Deadlines/last minute dates and timelines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Difference of opinions with various strategies and implementations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Interventionist pulled for other usage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Too many things to accomplish at the beginning of the year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Could we have used our additional staff more effectively?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Space!!!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Money – unsure of spending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 xml:space="preserve">Interventionist schedules – use as substitutes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 xml:space="preserve">PBIS confusion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consequences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u w:val="single"/>
              </w:rPr>
              <w:t>Interruptions</w:t>
            </w:r>
            <w:r>
              <w:rPr/>
              <w:t xml:space="preserve"> in Interventionists’ schedule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u w:val="single"/>
              </w:rPr>
              <w:t>Behavioral Distractions</w:t>
            </w:r>
            <w:r>
              <w:rPr/>
              <w:t xml:space="preserve"> – Extreme behaviors – confusion over consequences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u w:val="single"/>
              </w:rPr>
              <w:t>Space</w:t>
            </w:r>
            <w:r>
              <w:rPr/>
              <w:t>/Learning Spaces – small group teaching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Parent Engagement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School climate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SST process/Data Team meetings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Interventionists being taken out of room to sub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Confusion on PBIS (consequences for extreme behaviors)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Not a lot of room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Response to discipline of students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Lack of math data analysis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Space/Class Size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Data meetings are sometimes non-productive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Island Effect – no communication with district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SST process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Data Team meetings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Student behavior/amount of students with challenging needs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Interventionists were unassigned until April – need to be trained in interventions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Not thorough SRBI progress by teachers and Interventionists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Inconsistent posting common lesson plans prior to instruction (exception is Grade 2, 4, K)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Heading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spacing w:before="60" w:after="60"/>
        <w:jc w:val="center"/>
        <w:rPr/>
      </w:pPr>
      <w:r>
        <w:rPr/>
        <w:t>Threats &amp; Opportunities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>
          <w:tblHeader w:val="true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pportunities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hreats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Technology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Foster new relationships with the community through ASPIR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Increased technology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Resources &amp; PD for increasing staff knowledg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Continued outreach to community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Partnerships with families and educator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PD on technology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Individualized programs to meet student need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Community outreach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 xml:space="preserve">SMART Boards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Make more individualized test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Use the more staff to help students achieve mor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Help strengthen partnership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Expand the physical size of the school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Provide enough/appropriate PD for all the new technologie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Take advantage of the ASPIRE surveys to enlist more support from outside source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Community volunteer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Partnerships with local businesse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More technology – moving to it being commonplace in the classroom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New curriculum development with grade level partner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Clear SRBI proces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Improved student engagement via themed unit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Staff development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New brand nam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More technology available in the classroom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McREL – Success in Sight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More common planning time with grade level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Technology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Community connection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Additional support for tech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Trained people to support implementation of new reading [program]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Better technology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Community partnerships with businesse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More support with technology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Professional Development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Changing curriculum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Parent engagement initiativ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Technology development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Community partnerships for student incentives/award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Expand/enhance use of ASPIRE model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Technology development – have all the computers but students are unfamiliar with them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Compare to other network successful school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Research-based results – share with the staff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Parent outreach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Technology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Curriculum development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 xml:space="preserve">Theme-based school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technology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 xml:space="preserve">Community outreach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community bulletin board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 xml:space="preserve">Space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new school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u w:val="single"/>
              </w:rPr>
              <w:t>Additional Grant Opportunities for People</w:t>
            </w:r>
            <w:r>
              <w:rPr/>
              <w:t xml:space="preserve"> – i.e., wraparound for K. Sanchez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u w:val="single"/>
              </w:rPr>
              <w:t>Additional Technology</w:t>
            </w:r>
            <w:r>
              <w:rPr/>
              <w:t xml:space="preserve"> – Use in classroom – P.D./material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  <w:t>Bonding for New Building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u w:val="single"/>
              </w:rPr>
            </w:pPr>
            <w:r>
              <w:rPr/>
              <w:t xml:space="preserve">Technology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Theme-based School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Funding for school-wide training in PBI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More technology (theme-based school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More spac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More help (subs, Interventionists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Network – our voice is heard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Community Partnerships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Whole School Programs – field trips brought to us – cultural richness, for example, Mad Science, Guard Arts Theater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Tech training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Community involvement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LEARN Partnership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Budget to buy resources for school – technology &amp; staffing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2 administrators – 220 &amp; 210 days provided by Network plan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Priority from district &amp; SD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Community attitude towards the school can affect the budget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 xml:space="preserve">Continued funding for programs already in place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Lack of funding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Loss of staff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Little willingness of parents/community to be involved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Budget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Adjusting to new leadership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Adjust to new state expectation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Money available for implementation – BUDGET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Loss of staff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Budget **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Losing Specials full time (more duties for staff/less opportunities for students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Adjusting to new leadership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Funding/budget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Adjusting to new leadership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Adjusting to any new staff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Staff morale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Attendance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ASPIRE not taking off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Losing money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PBIS losing steam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 xml:space="preserve">Funding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Staff turnover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Student turnover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Budget cut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Staffing – people leaving for other job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PBIS not taking full action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 xml:space="preserve">Funding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Staffing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New curriculum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Cut in budget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Staff turnover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Funds being taken away by budget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Funds being used inappropriately by hiring unnecessary people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More housing/not enough space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Lack of fund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Lack of parental involvement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Staff turnover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State/city budget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Staff/Interventionist retention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Transient students within district/out of district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Legislative effects (budget cuts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Extended day model (use of time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Too many changes in curriculum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Funding/budget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Staff turnover after being trained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Change of focus from the legislative offices regarding Network School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Budget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Loss of student population – less funding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 xml:space="preserve">Budget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Lack of support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 xml:space="preserve">Staff transfer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$ invested in current staff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Lack of funding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 xml:space="preserve">Parent support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resistance of some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u w:val="single"/>
              </w:rPr>
              <w:t>Lack of Funding</w:t>
            </w:r>
            <w:r>
              <w:rPr/>
              <w:t xml:space="preserve"> - $ $ $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u w:val="single"/>
              </w:rPr>
              <w:t>Turnover</w:t>
            </w:r>
            <w:r>
              <w:rPr/>
              <w:t xml:space="preserve"> – change in staff and student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  <w:t>Parental Support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Lack of money (funding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Loss of staff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Staff transferring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Lack of funding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People transferring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Lack of parental support (even after reaching out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Lack of money (city/state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Parental support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Loss of staff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Budget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Network funding being taken away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Staff change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Mediocre instruction by a few teachers and teacher absence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Resistance by a few certified classroom teacher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 xml:space="preserve">Special area teachers were not proactive and did not seek out how to support PBIS in their classroom management (except PE)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  <w:color w:val="000000"/>
        </w:rPr>
      </w:pPr>
      <w:r>
        <w:rPr>
          <w:b/>
          <w:color w:val="000000"/>
        </w:rPr>
        <w:t>Recurring Themes</w:t>
      </w:r>
    </w:p>
    <w:p>
      <w:pPr>
        <w:pStyle w:val="Heading3"/>
        <w:rPr>
          <w:b/>
          <w:b/>
          <w:color w:val="000000"/>
        </w:rPr>
      </w:pPr>
      <w:r>
        <w:rPr>
          <w:b/>
          <w:color w:val="000000"/>
        </w:rPr>
        <w:t xml:space="preserve">Strengths &amp; Opportunities 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Additional human resources to provide additional support (e.g., 2 administrators, Interventionists, Wrap Around Services, Literacy Coach, etc.)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ASPIRE survey ***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Data collection ***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Data Team process ***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Funding for resources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Goal setting, McREL Success in Sight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Implementation of Writers’ Workshop model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Interventionists (provided extra help for students) ***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Leadership Team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Parent engagement/parental support and involvement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PBIS ***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School Governance Council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Shared leadership model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Technology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Time (Extra hour for instruction – has it made a difference?) ***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Using results of data ***</w:t>
      </w:r>
    </w:p>
    <w:p>
      <w:pPr>
        <w:pStyle w:val="Normal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Heading3"/>
        <w:rPr>
          <w:b/>
          <w:b/>
          <w:color w:val="000000"/>
        </w:rPr>
      </w:pPr>
      <w:r>
        <w:rPr>
          <w:b/>
          <w:color w:val="000000"/>
        </w:rPr>
        <w:t>Weaknesses &amp; Threats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ASPIRE survey (not taking off) ***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Curriculum issues 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Data Team process ***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FUNDING/LACK OF BUDGET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Interventionists (being pulled out to substitute) ***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Lack of space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Loss of staff/transfer of staff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Parental support and involvement ***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PBIS - Behavior issues/Inconsistencies in applying consequences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SST/SRBI process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Time (Lack of time) ***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Too many things to accomplish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Using results of data ***</w:t>
      </w:r>
    </w:p>
    <w:p>
      <w:pPr>
        <w:pStyle w:val="Normal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 xml:space="preserve">*** Topic appeared in both Strengths &amp; Opportunities </w:t>
      </w:r>
      <w:r>
        <w:rPr>
          <w:b/>
        </w:rPr>
        <w:t>and</w:t>
      </w:r>
      <w:r>
        <w:rPr/>
        <w:t xml:space="preserve"> Weaknesses &amp; Threats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tanton Network School SWOT Analysis, Spring 2013 –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2Char">
    <w:name w:val="Heading 2 Char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Heading3Char">
    <w:name w:val="Heading 3 Char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8:09:00Z</dcterms:created>
  <dc:creator>janecook</dc:creator>
  <dc:description/>
  <cp:keywords/>
  <dc:language>en-US</dc:language>
  <cp:lastModifiedBy>janecook</cp:lastModifiedBy>
  <cp:lastPrinted>2013-06-19T14:07:00Z</cp:lastPrinted>
  <dcterms:modified xsi:type="dcterms:W3CDTF">2013-06-19T18:09:00Z</dcterms:modified>
  <cp:revision>2</cp:revision>
  <dc:subject/>
  <dc:title/>
</cp:coreProperties>
</file>